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Выпуск 99, октябрь 2004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Борьба государства с гражданами вступает в новый этап</w:t>
      </w:r>
    </w:p>
    <w:p>
      <w:pPr>
        <w:pStyle w:val="Heading8"/>
        <w:ind w:firstLine="284"/>
        <w:rPr/>
      </w:pPr>
      <w:r>
        <w:rPr/>
        <w:t>СОДЕРЖАНИЕ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Сезон охоты на «капитана Гранта».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«Имела место небрежность правительства».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«Людям неважно, кто нас финансирует»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СЕЗОН ОХОТЫ НА "КАПИТАНА ГРАНТА" </w:t>
      </w:r>
    </w:p>
    <w:p>
      <w:pPr>
        <w:pStyle w:val="Normal"/>
        <w:spacing w:before="120" w:after="0"/>
        <w:ind w:firstLine="397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Уже в ближайшее время мы получим ответ на один из самых "проклятых" вопросов российской жизни: как именно многоветвистая отечественная власть и наиболее активная часть простых граждан, объединенных в некоммерческие организации (НКО), собираются вместе идти к "свободному обществу свободных людей". Его построение Владимир Путин назвал главной общенациональной задачей в ежегодном послании 26 мая. А до 15 ноября мы узнаем, насколько успешно продвигается это строительство. К этому дню Госдума определится по подготовленным правительством поправкам в Налоговый кодекс. Две из них, по заключению Национального антикоррупционного комитета (НАК), "фактически ограничивают права на деятельность общественных, некоммерческих организаций и граждан" и "могут явиться дополнительным фактом, дискредитирующим Россию как страну с отсутствием условий развития гражданского общества"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 первом чтении инициативы были одобрены Думой 5 августа, когда 332 парламентария (при необходимых 226) проголосовали за проект закона № 58666-4 "О внесении изменений в главы 23 и 25 части второй Налогового кодекса РФ и некоторые другие законодательные акты о налогах и сборах". Депутаты поддержали "в принципе" идею реформировать одну из самых загадочных отечественных фискальных систем: налогообложение некоммерческих организаций и благотворительности. В числе прогрессивных нововведений (о необходимости которых власть и общественники говорили еще с первого Гражданского форума 2001 года) затесались всего два абзаца, которые даже бочкой дегтя назвать нельзя, - это цистерны. Так говорят те, кого текст этих абзацев касается в первую очередь, - представители НКО. Если правительство устами замминистра финансов Сергея Шаталова пообещало не вводить каких-либо мер, ужесточающих контроль за работой благотворительных организаций, то общественники решили: "Значит, точно меры будут".</w:t>
      </w:r>
    </w:p>
    <w:p>
      <w:pPr>
        <w:pStyle w:val="Heading7"/>
        <w:spacing w:before="240" w:after="0"/>
        <w:rPr/>
      </w:pPr>
      <w:r>
        <w:rPr/>
        <w:t>У старушки отберут четверть тарелки супа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Создается еще одна административно-бюрократическая "воронка", узкое горлышко, через которое будут процеживаться и дозироваться деньги, предназначенные для негосударственной поддержки образования, науки, культуры, искусства, охраны окружающей среды и здоровья населения, социального обслуживания малоимущих и социально не защищенных категорий граждан, - вполне административно чеканит пресс-директор Института национального проекта "Общественный договор" Олег Комаровский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В этих поправках для НКО есть две плохие новости: может появиться очередной правительственный перечень и увеличиться число чиновников, контролирующих чужие деньги, - пытается перевести с законодательного на русский координатор налогового проекта коалиции гражданских организаций "Народная ассамблея" юрист Дарья Милославская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а самом деле речь идет об очередном воплощении в жизнь мечты всех чиновников - "разделяй и пили". Если какая-либо организация собирается кому-нибудь помочь материально (выделить безвозмездный грант), она должна быть включена в специальный правительственный перечень структур, которым это разрешено. Если вас там нет - ваш грантополучатель должен будет отдать почти четверть (24%) богоугодных средств государству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Это у наших финансистов называется налог на прибыль и приводит к тому, что с восьмидесятилетних старушек, питающихся в общественной столовой, по суду взыскивают четверть стоимости каждой тарелки бесплатного супа. Это вовсе не бред - по словам депутата Госдумы Сергея Попова, такой случай произошел в Челябинске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Чтобы не доходить до абсурда, надо попасть в заветный список - и тут спираль чиновничьей корысти замыкается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- В законопроекте отсутствуют какие-либо критерии для включаемых в перечень грантодателей и утвержденные процедуры его составления и обновления, - поясняет Комаровский. - Что это означает, знают все, кто хотя бы раз сталкивался с ситуацией, когда четко не прописанные в законе регламенты отдаются на откуп чиновнику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Этого мало. В список документов, необходимых для получения "грантового удостоверения", включено "гарантийное письмо" от федерального или местного органа власти, в котором оно обязуется следить за использованием этих средств по назначению. Естественно, далеко не каждая администрация захочет возложить на себя дополнительную ответственность. Во всяком случае, безвозмездно.</w:t>
      </w:r>
    </w:p>
    <w:p>
      <w:pPr>
        <w:pStyle w:val="Normal"/>
        <w:spacing w:before="240" w:after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"Устоять невозможно" 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 xml:space="preserve">- О гонениях на негосударственные организации у нас в области мне неизвестно, повышенной агрессивности чиновников не замечено. Но если будет принята поправка о контроле за реализацией грантов со стороны местной власти, то при всей ее толерантности она не сможет удержаться от соблазна контролировать и управлять третьим сектором (негосударственными организациями. - </w:t>
      </w:r>
      <w:r>
        <w:rPr>
          <w:i/>
          <w:sz w:val="24"/>
          <w:lang w:val="ru-RU"/>
        </w:rPr>
        <w:t>"Известия</w:t>
      </w:r>
      <w:r>
        <w:rPr>
          <w:sz w:val="24"/>
          <w:lang w:val="ru-RU"/>
        </w:rPr>
        <w:t>"), - заявил "Известиям" глава пермской "Гражданской палаты" Игорь Аверкиев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О возможных репрессиях и угрозе тотального политического контроля за своей деятельностью общественники заговорили после майского послания президента: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>"</w:t>
      </w:r>
      <w:r>
        <w:rPr>
          <w:i/>
          <w:sz w:val="24"/>
          <w:lang w:val="ru-RU"/>
        </w:rPr>
        <w:t>В нашей стране существуют и конструктивно работают тысячи гражданских объединений и союзов. Но далеко не все они ориентированы на отстаивание реальных интересов людей. Для части этих организаций приоритетной задачей стало получение финансирования от влиятельных зарубежных фондов. Для других - обслуживание сомнительных групповых и коммерческих интересов. При этом острейшие проблемы страны и ее граждан остаются незамеченными. Должен сказать, что когда речь идет о нарушениях фундаментальных и основополагающих прав человека, об ущемлении реальных интересов людей, голос подобных организаций подчас часто даже не слышен. И это неудивительно: они просто не могут "укусить руку", с которой кормятся</w:t>
      </w:r>
      <w:r>
        <w:rPr>
          <w:sz w:val="24"/>
          <w:lang w:val="ru-RU"/>
        </w:rPr>
        <w:t xml:space="preserve">"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следовавшие за этим слова "разумеется, подобные примеры не могут быть для нас поводом для обвинений гражданских объединений в целом" тогда мало кто услышал, а вот тревожное ожидание началось. От напряжения даже в недрах Комиссии по правам человека при президенте почти на пустом месте разразился скандал. Одна из исследовательских организаций разместила на сайте комиссии и разослала в адрес НКО анкету, в числе прочих включавшую вопрос: "Как вы относитесь к политике президента: полностью поддерживаете, частично поддерживаете, частично не поддерживаете, полностью не поддерживаете". Некоторые члены комиссии "не устояли" и посчитали такую постановку вопроса "провокационной и верноподданнической" - анкету с сайта сняли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Были и серьезные инциденты. Самым громким из них стало обвинение некоторых правозащитных организаций в связях с преступным миром (с этими обвинениями выступил замминистра юстиции Юрий Калинин, правда, так и не предъявив доказательств). В связи с делом "ЮКОСа" сильно пострадали многочисленные благотворительные программы нефтяников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днако никакой всероссийской кампании по "очищению рядов" так и не началось. Продолжается то, что длится уже не первый год: российское чиновничество доказывает, что с гражданским обществом оно ничего общего иметь не хочет. И хотя указ президента "О дополнительных мерах государственной поддержки правозащитного движения в РФ" от 27 сентября должен был, по мнению главы Комиссии по правам человека при президенте Эллы Памфиловой, "дать сигнал чиновникам: не травите, не давите правозащитные организации", "угроза 15 ноября" остается. Однако до 15 октября в законопроект об изменении Налогового кодекса еще можно внести поправки. У депутатов на это чуть больше недели. </w:t>
      </w:r>
    </w:p>
    <w:p>
      <w:pPr>
        <w:pStyle w:val="Heading4"/>
        <w:ind w:firstLine="397"/>
        <w:rPr/>
      </w:pPr>
      <w:r>
        <w:rPr/>
        <w:t>Георгий Ильичев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"ИМЕЛА МЕСТО НЕБРЕЖНОСТЬ ПРАВИТЕЛЬСТВА"</w:t>
      </w:r>
    </w:p>
    <w:p>
      <w:pPr>
        <w:pStyle w:val="Normal"/>
        <w:spacing w:before="120" w:after="0"/>
        <w:ind w:firstLine="397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Депутат "Единой России", докладчица на первом чтении законопроекта о внесении изменений в Налоговый кодекс поделилась с корреспондентом "Известий" Михаилом Виноградовым своей точкой зрения на ситуацию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- Связано ли усиление контроля над иностранными грантодателями с тем, что говорил президент в послании?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 xml:space="preserve">- Не думаю, что напрямую связано: президент выступал после майских праздников, а законопроект начал готовиться раньше. Просто хотели изменить немного процедуру, но получился проект, отсекающий иностранные гранты от России. Я думаю, что имела место небрежность исполнителей при подготовке законопроекта до внесения в Госдуму. Законопроекты от правительства часто проходят недостаточную экспертную оценку перед внесением, так что я думаю, что имел место, так скажем, ляп. Не думаю, что здесь есть какая-то глубокая политическая подоплека. Комитет (по бюджету и налогам. - </w:t>
      </w:r>
      <w:r>
        <w:rPr>
          <w:i/>
          <w:sz w:val="24"/>
          <w:lang w:val="ru-RU"/>
        </w:rPr>
        <w:t>"Известия</w:t>
      </w:r>
      <w:r>
        <w:rPr>
          <w:sz w:val="24"/>
          <w:lang w:val="ru-RU"/>
        </w:rPr>
        <w:t>") уже выдал свое заключение, где указал, в том числе и перечисленные проблемы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- Зачем вообще нужно отсекать иностранные гранты?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Нужно усиливать контроль не за тем, кто дает деньги, а за тем, какие деньги даются, с точки зрения их финансовой чистоты. Все должно быть прозрачно и легально. Другой вопрос, какой ценой мы достигаем этой прозрачности. Тотальный контроль без элементов доверия нам, наверное, ни к чему. Но законопроект проголосован только в первом чтении, и к нему будет масса поправок, так что вряд ли в таком виде он будет принят окончательно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- Эксперты НАК считают, что предлагаемые изменения усилят коррупцию, была проведена даже специальная экспертиза.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>- Когда мы полностью отдаем административный рычаг в одни руки, это всегда усиливает коррупцию. Это аксиома, и даже не надо исследования проводить. Чтобы этого не произошло, должна быть прозрачная процедура (согласования и выделения грантов. - "</w:t>
      </w:r>
      <w:r>
        <w:rPr>
          <w:i/>
          <w:sz w:val="24"/>
          <w:lang w:val="ru-RU"/>
        </w:rPr>
        <w:t>Известия")</w:t>
      </w:r>
      <w:r>
        <w:rPr>
          <w:sz w:val="24"/>
          <w:lang w:val="ru-RU"/>
        </w:rPr>
        <w:t xml:space="preserve"> и контроль не только административный, но и общественный. Мы же и стремимся в итоге к тому, чтобы общество контролировало те процессы, которые в нем происходят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- Пока в тексте просматривается только властный контроль..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- Мы проработаем с помощью законодательства механизм общественного контроля. Властные полномочия должны быть в разумных пределах. Пока в тексте есть ряд положений, которые дискриминируют не только тех, кто гранты выдает, но и тех, кто их получает. Ведь так можно экономически задушить любые общественные организации, существующие на гранты. Это, я считаю, неправильно - опять надо будет на кухнях диссидентствовать?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- Какой, вы считаете, должна быть политика государства в отношении некоммерческих организаций (НКО)?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Если государство требует прозрачности от некоммерческих организаций, оно и само должно быть прозрачным по отношению к ним. Мы должны двигаться навстречу друг другу. Излишние властные полномочия и излишние административные функции государство должно научиться отдавать обществу. Общественным организациям надо выстроить механизм саморегулирования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- Ожидаются ли в ближайшее время какие-то другие законопроекты, связанные с налогообложением НКО?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Обложение для них - вещь стандартная, и правила здесь не изменились. Вопрос в возможности их экономического существования в этих правилах. Вопрос в статусе гранта: будет ли он грантом или коммерческим получением денег? Если коммерческим - сразу возникают и налоги. Не думаю, что что-то изменится, но эти гранты должны в любом случае использоваться по целевому назначению. Очень часто присутствует другая схема: получил грант на 50 тысяч, 40 истратил на кормление аппарата и только оставшееся - по назначению. </w:t>
      </w:r>
    </w:p>
    <w:p>
      <w:pPr>
        <w:pStyle w:val="Heading4"/>
        <w:ind w:firstLine="397"/>
        <w:rPr/>
      </w:pPr>
      <w:r>
        <w:rPr/>
        <w:t>Наталья Бурыкина, член комитета Госдумы по бюджету и налогам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«ЛЮДЯМ НЕВАЖНО, КТО НАС ФИНАНСИРУЕТ»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- В следующем году в отношениях между общественными организациями, работающими на иностранные гранты, и местными властями может многое измениться. Нам всегда было непросто работать на местах. Но теперь, если будет принята новая система регистрации грантодателей, местные власти "сверху" получат определенный сигнал о том, как к нам относиться. Сейчас гражданам по большому счету неважно, кто финансирует общественные организации - иностранные или российские фонды. Они просто привыкли к тому, что у нас, например, они могут получить бесплатную консультацию юриста или другого специалиста, имеют возможность пользоваться нашей библиотекой и т.д. Конкретному человеку нужна конкретная помощь, которую он подчас не может получить нигде, кроме как в НКО. И если государство создаст неблагоприятные для НКО условия, люди могут лишиться необходимой поддержки.</w:t>
      </w:r>
    </w:p>
    <w:p>
      <w:pPr>
        <w:pStyle w:val="Heading4"/>
        <w:ind w:firstLine="397"/>
        <w:rPr/>
      </w:pPr>
      <w:r>
        <w:rPr/>
        <w:t>Валентина Череватенко, председатель-координатор союза "Женщины Дона"</w:t>
      </w:r>
    </w:p>
    <w:p>
      <w:pPr>
        <w:pStyle w:val="Heading4"/>
        <w:spacing w:before="0" w:after="0"/>
        <w:ind w:firstLine="397"/>
        <w:rPr/>
      </w:pPr>
      <w:r>
        <w:rPr/>
      </w:r>
    </w:p>
    <w:p>
      <w:pPr>
        <w:pStyle w:val="Heading4"/>
        <w:ind w:firstLine="397"/>
        <w:rPr/>
      </w:pPr>
      <w:r>
        <w:rPr/>
        <w:t>Источник: Известия, 06.10.2004, http://izvestia.ru/comment/article486707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  <w:t xml:space="preserve">(Право — Природе: российское экологическое законодательство. 2004, N 99)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-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: </w:t>
      </w:r>
      <w:r>
        <w:rPr>
          <w:rStyle w:val="InternetLink"/>
          <w:sz w:val="24"/>
          <w:lang w:val="en-US"/>
        </w:rPr>
        <w:t>biodivers</w:t>
      </w:r>
      <w:r>
        <w:rPr>
          <w:rStyle w:val="InternetLink"/>
          <w:sz w:val="24"/>
          <w:lang w:val="ru-RU"/>
        </w:rPr>
        <w:t>@</w:t>
      </w:r>
      <w:r>
        <w:rPr>
          <w:rStyle w:val="InternetLink"/>
          <w:sz w:val="24"/>
          <w:lang w:val="en-US"/>
        </w:rPr>
        <w:t>biodiversity</w:t>
      </w:r>
      <w:r>
        <w:rPr>
          <w:rStyle w:val="InternetLink"/>
          <w:sz w:val="24"/>
          <w:lang w:val="ru-RU"/>
        </w:rPr>
        <w:t>.</w:t>
      </w:r>
      <w:r>
        <w:rPr>
          <w:rStyle w:val="InternetLink"/>
          <w:sz w:val="24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397"/>
      <w:jc w:val="both"/>
      <w:outlineLvl w:val="3"/>
    </w:pPr>
    <w:rPr>
      <w:i/>
      <w:i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center"/>
      <w:outlineLvl w:val="4"/>
    </w:pPr>
    <w:rPr>
      <w:b/>
      <w:bCs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firstLine="284"/>
      <w:outlineLvl w:val="7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97"/>
      <w:jc w:val="both"/>
      <w:outlineLvl w:val="8"/>
    </w:pPr>
    <w:rPr>
      <w:sz w:val="24"/>
      <w:lang w:val="ru-RU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360" w:after="0"/>
      <w:jc w:val="center"/>
    </w:pPr>
    <w:rPr>
      <w:bCs/>
      <w:sz w:val="24"/>
      <w:lang w:val="ru-RU"/>
    </w:rPr>
  </w:style>
  <w:style w:type="paragraph" w:styleId="H2">
    <w:name w:val="h2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48"/>
      <w:szCs w:val="48"/>
      <w:lang w:val="ru-RU"/>
    </w:rPr>
  </w:style>
  <w:style w:type="paragraph" w:styleId="Text">
    <w:name w:val="text"/>
    <w:basedOn w:val="Normal"/>
    <w:qFormat/>
    <w:pPr>
      <w:spacing w:lineRule="atLeast" w:line="225" w:before="0" w:after="75"/>
      <w:ind w:left="225" w:right="45" w:firstLine="225"/>
    </w:pPr>
    <w:rPr>
      <w:rFonts w:ascii="Arial" w:hAnsi="Arial" w:eastAsia="Arial Unicode MS" w:cs="Arial"/>
      <w:color w:val="000000"/>
      <w:sz w:val="18"/>
      <w:szCs w:val="18"/>
      <w:lang w:val="ru-RU"/>
    </w:rPr>
  </w:style>
  <w:style w:type="paragraph" w:styleId="31">
    <w:name w:val="Основной текст 3"/>
    <w:basedOn w:val="Normal"/>
    <w:qFormat/>
    <w:pPr>
      <w:spacing w:before="120" w:after="0"/>
      <w:jc w:val="center"/>
    </w:pPr>
    <w:rPr>
      <w:b/>
      <w:bCs/>
      <w:sz w:val="24"/>
      <w:lang w:val="ru-RU"/>
    </w:rPr>
  </w:style>
  <w:style w:type="paragraph" w:styleId="Footnote">
    <w:name w:val="Footnote Text"/>
    <w:basedOn w:val="Normal"/>
    <w:pPr/>
    <w:rPr>
      <w:lang w:val="ru-RU"/>
    </w:rPr>
  </w:style>
  <w:style w:type="paragraph" w:styleId="Style6">
    <w:name w:val="Текст"/>
    <w:basedOn w:val="Normal"/>
    <w:qFormat/>
    <w:pPr>
      <w:autoSpaceDE w:val="fals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3:51:00Z</dcterms:created>
  <dc:creator>Law - BCC</dc:creator>
  <dc:description/>
  <dc:language>en-US</dc:language>
  <cp:lastModifiedBy>admin</cp:lastModifiedBy>
  <dcterms:modified xsi:type="dcterms:W3CDTF">2004-10-26T10:42:00Z</dcterms:modified>
  <cp:revision>6</cp:revision>
  <dc:subject/>
  <dc:title>ПРАВО — ПРИРОДЕ:</dc:title>
</cp:coreProperties>
</file>